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666750" cy="1457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3390</wp:posOffset>
                </wp:positionH>
                <wp:positionV relativeFrom="paragraph">
                  <wp:posOffset>1518920</wp:posOffset>
                </wp:positionV>
                <wp:extent cx="1369060" cy="978535"/>
                <wp:effectExtent l="31750" t="5715" r="311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9200">
                          <a:off x="0" y="0"/>
                          <a:ext cx="1369080" cy="9784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7pt;margin-top:119.55pt;width:107.75pt;height:77pt;mso-wrap-style:none;v-text-anchor:middle;rotation:25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81650" cy="43637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4-10T07:34:00Z</dcterms:modified>
  <cp:revision>45</cp:revision>
  <dc:subject>Vzorový dokument</dc:subject>
  <dc:title>Normál -Word</dc:title>
</cp:coreProperties>
</file>